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64 nützliche Tips, das Lernen zu lern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(Oliver Keller, Hans-Peter Voss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01:</w:t>
        <w:tab/>
        <w:t>Tragen Sie einen Übersichtsplan der Hochschulen bei sich und notieren Sie Öffnungs- und Sprechzeit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02:</w:t>
        <w:tab/>
        <w:t>Studieren Sie diese Tips und ggf. weitere Literatur zu Lern- und Arbeitstechnik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03</w:t>
        <w:tab/>
        <w:t>Kontrollieren Sie, ob Sie Ihr Verhalten wirklich danach ausricht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04:</w:t>
        <w:tab/>
        <w:t>Setzen Sie sich überschaubare Lernziele, um große Aufgaben zu strukturieren und Erfolgserlebnisse zu ermöglich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05:</w:t>
        <w:tab/>
        <w:t>Sammeln Sie Praxiserfahrungen und entwickeln Sie Visionen für Ihre künftige Berufstätigkeit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06:</w:t>
        <w:tab/>
        <w:t>Orientieren Sie sich an persönlichen Vorbildern (z. B. hinsichtlich Ingenieurfähigkeiten, Führungsqualitäten etc.)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07:</w:t>
        <w:tab/>
        <w:t>Orientieren Sie sich über die aktuellsten Entwicklungen in Ihrem Fach (Fachzeitschriften, Fachdiskussionen, Messen, Kongresse)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08:</w:t>
        <w:tab/>
        <w:t>Entwickeln Sie eigene Fragestellungen zu ihrem Fachgebiet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09:</w:t>
        <w:tab/>
        <w:t>Suchen Sie das persönliche Gespräch mit Experten, z. B. mit Ihrem Dozent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10:</w:t>
        <w:tab/>
        <w:t>Bilden Sie Lerngemeinschaften und arbeiten Sie intensiv mit Kommilitonen zusamm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11:</w:t>
        <w:tab/>
        <w:t>Nehmen Sie sich (zumindest einige Minuten) Zeit für die Vorbereitung auf die nächste Vorlesung durch Rekapitulieren des zuvor behandelten Stoffes und die Formulierung von weiterführenden Frag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12:</w:t>
        <w:tab/>
        <w:t>Formulieren Sie wichtige Inhalte in eigenen Wort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13:</w:t>
        <w:tab/>
        <w:t>Verwenden Sie eigene Modelle, Analogien, Bilder, Metapher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14:</w:t>
        <w:tab/>
        <w:t>Ordnen Sie Sachverhalte durch Tabellen/Schemata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15:</w:t>
        <w:tab/>
        <w:t>Reduzieren Sie Informationen auf ihren Ker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16:</w:t>
        <w:tab/>
        <w:t>Erstellen Sie zu jedem Themenblock einen Spickzettel, den Sie dann nicht mehr einsetzen müss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17:</w:t>
        <w:tab/>
        <w:t>Versetzen Sie sich in die Rolle eines Prüfers und formulieren Sie prägnante Fragen zum Stoff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18:</w:t>
        <w:tab/>
        <w:t>Führen Sie in Ihrer Lerngruppe Rollenspiele zur Prüfungssituation durch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19:</w:t>
        <w:tab/>
        <w:t>Erstellen Sie eine Lernkartei zu allen wichtigen bzw. prüfungsrelevanten Inhalten in Format DIN A 6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20:</w:t>
        <w:tab/>
        <w:t>Gehen Sie die Lerndatei in regelmäßigen Zeitabständen durch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21:</w:t>
        <w:tab/>
        <w:t>Testen Sie gelegentlich, ob Sie den Stoff auch in einer anderen Darstellungsform (z.B. in einem Lehrbuch) versteh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22:</w:t>
        <w:tab/>
        <w:t>Konzentrieren Sie sich zum Lernen aber möglichst auf ein Lehrwerk oder Skript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23:</w:t>
        <w:tab/>
        <w:t>Setzen Sie beim Erarbeiten von Skripten, Fachbüchern und Fachartikeln die SQ3R-Methode ei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24:</w:t>
        <w:tab/>
        <w:t xml:space="preserve">Verschaffen Sie sich einen Überblick (SURVEY)! 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Stellen Sie persönliche Fragen zum Inhalt „Was weiß ich bereits?“ bzw. „Was will ich wissen?“ (QUESTION)! 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Lesen Sie im Detail (READ). 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Formulieren Sie für sich Antworten (RECITE)! </w:t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>Wiederholen Sie den Gesamtkomplex in eigenen Worten (REVIEW)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25:</w:t>
        <w:tab/>
        <w:t>Schulen Sie sich darin, während der Vorlesung aktiv zuzuhör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26:</w:t>
        <w:tab/>
        <w:t>Stellen Sie sich die vorgetragenen Inhalte bildlich vor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27:</w:t>
        <w:tab/>
        <w:t>Setzen Sie die vorgetragenen Inhalte bildlich um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28:</w:t>
        <w:tab/>
        <w:t>Notieren Sie in der Vorlesung Querverweise zu anderen Gebiet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29:</w:t>
        <w:tab/>
        <w:t>Entwickeln Sie für Hervorhebungen, Kennzeichnungen und Verweise einen eigenen Code, den Sie dann konsequent benutz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30:</w:t>
        <w:tab/>
        <w:t>Notieren Sie auftretende Fragen sofort in ihrer Mitschrift und kontrollieren sie bei der Rekapitulation ihre Klärung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31:</w:t>
        <w:tab/>
        <w:t>Achten Sie bei der Mitschrift auf Leserlichkeit und eine klare Struktur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32:</w:t>
        <w:tab/>
        <w:t xml:space="preserve">Fertigen Sie Skizzen mit Bleistift an, bei sich häufig korrigierenden Dozenten </w:t>
        <w:br/>
        <w:t>sogar u.U. die ganze Mitschrift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33:</w:t>
        <w:tab/>
        <w:t>Schreiben Sie nicht immer nur das in ihre Mitschrift, was der Dozent anschreibt, sondern alles, was für ein späteres Verständnis bei der Nacharbeit erforderlich ist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34:</w:t>
        <w:tab/>
        <w:t>Erstellen Sie ggf. auf einem gesonderten Blatt eine Liste der verwendeten Formelzeichen, Abkürzungen und Definition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35:</w:t>
        <w:tab/>
        <w:t>Sorgen Sie für Zeiten ungestörten Arbeitens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36:</w:t>
        <w:tab/>
        <w:t>Schaffen Sie Ordnung und Platz in Ihrer Arbeitsumgebung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37:</w:t>
        <w:tab/>
        <w:t>Beachten Sie ergonomische Aspekte (Stuhl, Arbeitsfläche, Lichteinfall)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38:</w:t>
        <w:tab/>
        <w:t>Entfernen Sie ablenkende Gegenstände und Einflüsse (z.B. den Fernseher) aus ihrem persönlichen Arbeitsbereich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39:</w:t>
        <w:tab/>
        <w:t>Nutzen Sie auch Lesesäle bzw. leerstehende Seminarräume zum Arbeit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40:</w:t>
        <w:tab/>
        <w:t>Sorgen Sie dafür, daß alle erforderlichen Arbeitsmaterialien stets an Ihrem Arbeitsplatz bereitliegen (Nachschlagewerke, Papier, Stifte, Zeichengeräte, Computer mit Drucker etc.)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41:</w:t>
        <w:tab/>
        <w:t>Schaffen Sie sich ein Ordnungssystem für Ihre Mitschriften und anderen Studienmaterialien (z.B. Hängeregistermappen)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42:</w:t>
        <w:tab/>
        <w:t>Gewöhnen Sie sich an eine detaillierte und realistische Zeitplanung für Ihre Lernprozesse.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43:</w:t>
        <w:tab/>
        <w:t>Ermitteln Sie die Faktoren in Ihrem Tageslauf, die zu besonders großen (unerwünschten) Zeitverlusten führen (z.B. Fernsehgewohnheiten)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44:</w:t>
        <w:tab/>
        <w:t>Stimmen Sie Ihre Lernprozesse auf Ihre persönliche Leistungskurve ab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Tip 45: </w:t>
        <w:tab/>
        <w:t>Achten Sie - gerade in Zeiten der Prüfungsvorbereitung - auf ausreichenden Nachtschlaf und legen Sie bei Bedarf zusätzliche Kurzschlafphasen (ca. 15 Minuten) ei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46:</w:t>
        <w:tab/>
        <w:t>Unterteilen Sie Ihren Lernstoff in kleine Pakete mit überschaubarer Bearbeitungsdauer (z.B. 20 Minuten) und nicht zu vielen gänzlich neuen Inhalt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47:</w:t>
        <w:tab/>
        <w:t>Gönnen Sie sich nach dem inhaltlichen Abschluß jeder Einheit ein kurze Pause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48:</w:t>
        <w:tab/>
        <w:t>Gehen Sie entspannt an den Lernprozeß heran und versuchen Sie nicht, etwas zu erzwing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49:</w:t>
        <w:tab/>
        <w:t>Finden Sie Ihre persönliche Entspannungsstrategie (z.B. Yoga, autogenes Training, Jogging, Hören von Musik etc.)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50:</w:t>
        <w:tab/>
        <w:t>Experimentieren Sie mit unterschiedlichen Formen von Musikbegleitung beim Lernen (insbesondere mit Barockmusik)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51:</w:t>
        <w:tab/>
        <w:t>Achten Sie gerade bei ähnlichen Lerninhalten auf die Unterschiede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52:</w:t>
        <w:tab/>
        <w:t>Lernen Sie unterschiedliche Themengebiete in zeitlich abwechselnden Blöck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53:</w:t>
        <w:tab/>
        <w:t>Entwickeln Sie einen persönlichen Bezug zum Lernstoff durch ihre eigenen Assoziationen, Wahrnehmungen, Visualisierungen, Praxisbezüge, Beispiele, emotionalen Reaktionen etc.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54:</w:t>
        <w:tab/>
        <w:t>Nutzen Sie, wo immer dies möglich ist, die Methode des Mind Mapping zur Entwicklung und Darstellung von Gedank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55:</w:t>
        <w:tab/>
        <w:t>Bilden Sie sich gelegentlich auch (gerade) skurrile „Eselsbrücken“ als Gedächtnisstütze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56:</w:t>
        <w:tab/>
        <w:t>Lernen Sie bei den Inhalten zu unterscheiden, was einfach gelernt werden muß und was verstanden werden muß (z.B. bestimmte Folgerungen, Fachbegriffe und Definitionen)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57:</w:t>
        <w:tab/>
        <w:t>Erstellen Sie rechtzeitig vor Prüfungen und Klausuren einen Arbeitspla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58:</w:t>
        <w:tab/>
        <w:t>Lassen Sie sich kurz vor Prüfungen und Klausuren nicht durch zu viele Gespräche und Kommunikation in Panik bring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59:</w:t>
        <w:tab/>
        <w:t>Stärken Sie Ihr Selbstvertrauen durch die wiederholte Bearbeitung von Übungsaufgaben und Probeklausur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Tip 60:</w:t>
        <w:tab/>
        <w:t>Achten Sie bei der Bildung der Lerngruppen darauf, daß sich alle Mitglieder aktiv einbringen können und die Gruppe nicht in aktive und passive Studierende zerfällt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61:</w:t>
        <w:tab/>
        <w:t>Versuchen Sie nicht, sich noch kurz vor der Prüfung neuen Lernstoff anzueign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62:</w:t>
        <w:tab/>
        <w:t>Werten Sie Ihre Erfahrungen mit bestimmten Arbeits- und Lerntechniken im Anschluß an die Prüfungsphase aus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63:</w:t>
        <w:tab/>
        <w:t>Entwickeln Sie Ihre Persönlichkeit dahin, daß Ihr Selbstwertgefühl nicht von kurzfristigen äußeren Erfolgen oder Mißerfolgen abhängt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ip 64:</w:t>
        <w:tab/>
        <w:t>Kultivieren Sie vor allem Ihre Neugier und die Freude am Lernen!</w:t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teachtool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G Times;Times New Roman" w:hAnsi="CG Times;Times New Roman" w:eastAsia="CG Times;Times New Roman" w:cs="CG Times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line1">
    <w:name w:val="headline1"/>
    <w:basedOn w:val="Normal"/>
    <w:qFormat/>
    <w:pPr/>
    <w:rPr>
      <w:rFonts w:ascii="Times" w:hAnsi="Times" w:eastAsia="Times" w:cs="Times"/>
      <w:color w:val="000000"/>
      <w:sz w:val="36"/>
      <w:szCs w:val="36"/>
    </w:rPr>
  </w:style>
  <w:style w:type="paragraph" w:styleId="Headline2">
    <w:name w:val="headline2"/>
    <w:basedOn w:val="Normal"/>
    <w:qFormat/>
    <w:pPr/>
    <w:rPr>
      <w:rFonts w:ascii="Times" w:hAnsi="Times" w:eastAsia="Times" w:cs="Times"/>
      <w:b/>
      <w:bCs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9:06:00Z</dcterms:created>
  <dc:creator>Wolfgang Knaak</dc:creator>
  <dc:description/>
  <dc:language>en-US</dc:language>
  <cp:lastModifiedBy>Wolfgang Knaak</cp:lastModifiedBy>
  <dcterms:modified xsi:type="dcterms:W3CDTF">1998-08-11T09:06:00Z</dcterms:modified>
  <cp:revision>2</cp:revision>
  <dc:subject/>
  <dc:title>64 n�tzliche Tips, das Lernen zu lernen</dc:title>
</cp:coreProperties>
</file>