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546100</wp:posOffset>
                </wp:positionV>
                <wp:extent cx="5797550" cy="96151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97440" cy="9615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25pt;margin-top:-43pt;width:456.45pt;height:757.0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381635</wp:posOffset>
                </wp:positionV>
                <wp:extent cx="5777865" cy="571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0.05pt" to="450.4pt,30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8150225</wp:posOffset>
                </wp:positionV>
                <wp:extent cx="5772150" cy="952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224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pt,641.75pt" to="451.15pt,642.4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78680</wp:posOffset>
                </wp:positionH>
                <wp:positionV relativeFrom="paragraph">
                  <wp:posOffset>391160</wp:posOffset>
                </wp:positionV>
                <wp:extent cx="0" cy="77724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30.8pt" to="368.4pt,642.7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-441325</wp:posOffset>
                </wp:positionV>
                <wp:extent cx="1463675" cy="2749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Fach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-34.75pt;width:115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Fach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-441325</wp:posOffset>
                </wp:positionV>
                <wp:extent cx="1097915" cy="1835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hema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pt;margin-top:-34.75pt;width:86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hema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72965</wp:posOffset>
                </wp:positionH>
                <wp:positionV relativeFrom="paragraph">
                  <wp:posOffset>-478790</wp:posOffset>
                </wp:positionV>
                <wp:extent cx="743585" cy="2749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6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eite 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7.95pt;margin-top:-37.7pt;width:58.5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eite 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107315</wp:posOffset>
                </wp:positionV>
                <wp:extent cx="1372235" cy="1835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Text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2pt;margin-top:8.45pt;width:10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Text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770120</wp:posOffset>
                </wp:positionH>
                <wp:positionV relativeFrom="paragraph">
                  <wp:posOffset>107315</wp:posOffset>
                </wp:positionV>
                <wp:extent cx="1646555" cy="183515"/>
                <wp:effectExtent l="0" t="0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64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merkungen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.6pt;margin-top:8.45pt;width:129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merkungen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5240</wp:posOffset>
                </wp:positionH>
                <wp:positionV relativeFrom="paragraph">
                  <wp:posOffset>8245475</wp:posOffset>
                </wp:positionV>
                <wp:extent cx="1097915" cy="847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84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gänzunge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2pt;margin-top:649.25pt;width:86.4pt;height:6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gänzunge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52600</wp:posOffset>
                </wp:positionH>
                <wp:positionV relativeFrom="paragraph">
                  <wp:posOffset>-167005</wp:posOffset>
                </wp:positionV>
                <wp:extent cx="1372235" cy="2749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Datum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8pt;margin-top:-13.15pt;width:10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Datum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eachtools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line1">
    <w:name w:val="headline1"/>
    <w:basedOn w:val="Normal"/>
    <w:qFormat/>
    <w:pPr/>
    <w:rPr>
      <w:rFonts w:ascii="Times" w:hAnsi="Times" w:eastAsia="Times" w:cs="Times"/>
      <w:color w:val="000000"/>
      <w:sz w:val="36"/>
      <w:szCs w:val="36"/>
    </w:rPr>
  </w:style>
  <w:style w:type="paragraph" w:styleId="Headline2">
    <w:name w:val="headline2"/>
    <w:basedOn w:val="Normal"/>
    <w:qFormat/>
    <w:pPr/>
    <w:rPr>
      <w:rFonts w:ascii="Times" w:hAnsi="Times" w:eastAsia="Times" w:cs="Times"/>
      <w:b/>
      <w:b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6:00Z</dcterms:created>
  <dc:creator>Wolfgang Knaak</dc:creator>
  <dc:description/>
  <dc:language>en-US</dc:language>
  <cp:lastModifiedBy>Wolfgang Knaak</cp:lastModifiedBy>
  <dcterms:modified xsi:type="dcterms:W3CDTF">1998-08-11T09:06:00Z</dcterms:modified>
  <cp:revision>2</cp:revision>
  <dc:subject/>
  <dc:title/>
</cp:coreProperties>
</file>